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5"/>
      </w:tblGrid>
      <w:tr>
        <w:trPr/>
        <w:tc>
          <w:tcPr>
            <w:tcW w:w="8835" w:type="dxa"/>
            <w:tcBorders/>
          </w:tcPr>
          <w:tbl>
            <w:tblPr>
              <w:tblW w:w="88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05"/>
            </w:tblGrid>
            <w:tr>
              <w:trPr/>
              <w:tc>
                <w:tcPr>
                  <w:tcW w:w="8805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Multimedia Project : Student-Selected Project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Inquiring Minds Want to Know!</w:t>
                  </w:r>
                </w:p>
                <w:p>
                  <w:pPr>
                    <w:pStyle w:val="Normal"/>
                    <w:ind w:left="-390" w:firstLine="39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288280" cy="8890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88400" cy="8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7.05pt;width:416.35pt;height:6.9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rs. Cleland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t xml:space="preserve">Student Name:     ________________________________________ 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Grade Earned: _____ /28 points =  _______ 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820" w:type="dxa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5"/>
        <w:gridCol w:w="2115"/>
        <w:gridCol w:w="1800"/>
        <w:gridCol w:w="1825"/>
        <w:gridCol w:w="1415"/>
      </w:tblGrid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esentation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ll-rehearsed with smooth delivery that holds audience attention.   Presentation is interactive and involves the audience.  Manner of speaking is not monotone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hearsed with fairly smooth delivery that holds audience attention most of the time.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livery not smooth, but able to maintain interest of the audience most of the time. 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livery not smooth and audience attention often lost. </w:t>
            </w:r>
          </w:p>
        </w:tc>
      </w:tr>
      <w:tr>
        <w:trPr>
          <w:trHeight w:val="150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rganization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well organized using headings or bulleted lists to group related material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s headings or bulleted lists to organize, but the overall organization of topics appears flawed.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logically organized for the most part. 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was no clear or logical organizational structure, just lots of facts. </w:t>
            </w:r>
          </w:p>
        </w:tc>
      </w:tr>
      <w:tr>
        <w:trPr>
          <w:trHeight w:val="150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vers topic in-depth with details and examples. Subject knowledge is excellent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s essential knowledge about the topic. Subject knowledge appears to be good.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s essential information about the topic but there are 1-2 factual errors. 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minimal OR there are several factual errors. </w:t>
            </w:r>
          </w:p>
        </w:tc>
      </w:tr>
      <w:tr>
        <w:trPr>
          <w:trHeight w:val="150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chanics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-1  misspellings or grammatical errors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-4 misspellings and/or mechanical errors.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-6 misspellings and/or grammatical errors. 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6 errors in spelling or grammar. </w:t>
            </w:r>
          </w:p>
        </w:tc>
      </w:tr>
      <w:tr>
        <w:trPr>
          <w:trHeight w:val="150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ources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urce information collected for all graphics, facts, and quotes. All documented in desired format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urce information collected for all graphics, facts and quotes. Most documented in desired format.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urce information collected for graphics, facts and quotes, but not documented in desired format. 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ery little or no source information was collected. </w:t>
            </w:r>
          </w:p>
        </w:tc>
      </w:tr>
      <w:tr>
        <w:trPr>
          <w:trHeight w:val="150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excellent use of font, color, graphics, effects, etc. to enhance the presentation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good use of font, color, graphics, effects, etc. to enhance to presentation.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use of font, color, graphics, effects, etc. but occasionally these detract from the presentation content. 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 of font, color, graphics, effects etc. but these often distract from the presentation content. </w:t>
            </w:r>
          </w:p>
        </w:tc>
      </w:tr>
      <w:tr>
        <w:trPr>
          <w:trHeight w:val="150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quirements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requirements are met and exceeded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requirements are met.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 requirement was not completely met. 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one requirement was not completely met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30:00Z</dcterms:created>
  <dc:creator>tpe</dc:creator>
  <dc:description/>
  <cp:keywords/>
  <dc:language>en-US</dc:language>
  <cp:lastModifiedBy>Teacher</cp:lastModifiedBy>
  <cp:lastPrinted>2011-04-28T09:42:00Z</cp:lastPrinted>
  <dcterms:modified xsi:type="dcterms:W3CDTF">2013-02-21T13:30:00Z</dcterms:modified>
  <cp:revision>3</cp:revision>
  <dc:subject/>
  <dc:title>Multimedia Project : Author Study</dc:title>
</cp:coreProperties>
</file>